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 Module de documentation de la m�moire en mode prot�g�. 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 ;;;;;;;;;;;;;;;;;;;;; M�moire �tendue sur PC 386 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; remar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seul support par le BIOS (la ROM) pour g�rer la m�moire �tendue con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ux fonctions greff�es sur l'interruption 15h du BIOS, initi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�ue pour g�rer les cassettes de l'IBM PC: l'une renvoie la taill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 �tendue, l'autre permet (avec bien peu d'efficacit�) d'effectu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de m�moire � partir (ou vers) la m�moire �ten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 AH=88H: Renvoie dans AX la taille en Ko (jusqu'� 64Mo donc)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 �tendue, c'est � dire � partir de l'adresse physique 100000H.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hode incite chacun � prendre toute la m�moire �tendue existante; ma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ne prendre que la m�moire n�cessaire, en haut de la m�moire �ten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�tourner l'interruption 15h, pour renvoyer la taille tronqu�e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88h (m�thode dite INT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nnui est que VDISK ne tient pas compte de ces recommandations, et,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onnes options disponibles dans les versions r�centes, se place j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la limite du m�ga, en y �crivant son BPB !!! donc, � exc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anmoins, un programme soucieux de compatibilit� devra tenir comp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�ventua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 AH=87H: passe en mode prot�g� pour effectuer un mouv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s m�moire. ES:SI doit pointer sur la GDT, dont voici 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-&gt; (dummy) entr�e n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-&gt;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-&gt; start: seg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 -&gt; dest: segm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 -&gt; BIOS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h -&gt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retour, AH contient le code d'erreur (ou 0 si tout s'est d�ro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ment): 1 pour une erreur de parit� (typiquement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istante), 2 pour une mauvaise GDT, 3 pour l'impossibilit� d'effec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�ration (sur un 286, ou en mode virtu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cette fonction existe sur un AT 286, elle devra r�initia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ur pour revenir en mode r�el. En tout cas, cette fonction est l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eu effic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I ;;;;;;;;;;;;;;;;;;; Contr�le de la ligne A20 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; remar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souci de compatibilit� avec le 8086, qui calculait ses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ques sur 20 bits, et pour lequel une adresse au-dessus de 1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t consid�r�e en tronquant le bit 21, donc en revenant au d�but (ph�no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� wrap-around en anglais, ou enroulement des adresses), les AT, qui 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ent leurs adresses physiques sur 24 ou 32 bits, ont �t� �quip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qui bloque � 0 la ligne d'adresse A20 (la 21�me, la premi�re 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0), provoquant ainsi l'enroulement des adresses que certains v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utilisent. Tout programme voulant utiliser la m�moire �tendu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lib�rer la ligne A20 (au cas ou elle serait bloqu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ontr�le de la ligne se fait par le port de contr�le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 Constantes pour acc�der � la lign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_command_port</w:t>
        <w:tab/>
        <w:t>= 64h</w:t>
        <w:tab/>
        <w:tab/>
        <w:t>;(en �cri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_status_port</w:t>
        <w:tab/>
        <w:t>= 64h</w:t>
        <w:tab/>
        <w:tab/>
        <w:t>;(en l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_data_port</w:t>
        <w:tab/>
        <w:t>=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_free</w:t>
        <w:tab/>
        <w:tab/>
        <w:t>= 2</w:t>
        <w:tab/>
        <w:tab/>
        <w:t>;pour savoir si le port clavier est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_command_A20</w:t>
        <w:tab/>
        <w:t>= 0D1h</w:t>
        <w:tab/>
        <w:tab/>
        <w:t>;pour acc�der au port de la lign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20_ON  = 110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20_OFF = 11011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 Macros pour contr�ler la lign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KB_ready</w:t>
        <w:tab/>
        <w:t>erreur,nombre_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wait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Cette macro teste si le port clavier est disponible (cho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avant de lui envoyer des comma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- erreur doit �tre une �tiquette ou se brancher si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n'est pas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- nombre_essai contient le nombre d'essais d'acc�s au port a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s'avouer vain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** d�truit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b &lt;&amp;nombre_essa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x,nombre_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x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_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,kb_status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l,ib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ne wait_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xz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  <w:tab/>
        <w:tab/>
        <w:tab/>
        <w:t>;;      KB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set_A20</w:t>
        <w:tab/>
        <w:tab/>
        <w:t>ON_OFF,erreur,nombre_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 Cette macro active ou d�sactive la ligne A20, en ayant test� que 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clavier est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- ON_OFF contient ON ou OFF selon que l'on veuille activer ou d�sac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la ligne. Si ce param�tre est absent, AH doit contenir A20_ON ou A20_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- erreur doit �tre une �tiquette ou se brancher si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n'est pas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- nombre_essai contient le nombre d'essais d'acc�s au port a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s'avouer vain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** d�trui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nb &lt;&amp;ON_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A20_&amp;ON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_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KB_command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KB_command_port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KB_command_port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Test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Exi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 Teste si la ligne A20 est activ�e, en v�rifiant si oui ou non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adresses m�moire s'enroulent apr�s la limite du m�ga-oc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* Renvoie C ssi la ligne est act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 ** d�trui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es,ax</w:t>
        <w:tab/>
        <w:tab/>
        <w:t>; es=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s,ax</w:t>
        <w:tab/>
        <w:tab/>
        <w:t>; ds=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ds:[-2]</w:t>
        <w:tab/>
        <w:t>;; v�rifier [$10FFEE]=[$0FF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ax,es:[-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z Exi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 ds:[-2]</w:t>
        <w:tab/>
        <w:tab/>
        <w:t>;; v�rifier [$10FFEE]=[$0FFEE] apr�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ax,es:[-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s:[-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z Exi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'utilisation de 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</w:t>
        <w:tab/>
        <w:t>Teste_A20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Renvoie cf ssi A20 act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* d�trui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</w:t>
        <w:tab/>
        <w:t>Controle_A20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met la ligne A20 selon cf (cf=1 =&gt; act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1110111010000000b</w:t>
        <w:tab/>
        <w:t>;ax = $dd00 shr 1 +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ah,al</w:t>
        <w:tab/>
        <w:tab/>
        <w:tab/>
        <w:t>;ah = $dd shr 1 +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ah,ah</w:t>
        <w:tab/>
        <w:tab/>
        <w:tab/>
        <w:t>;ah = $dd + ex-cf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  <w:tab/>
        <w:t>Controle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</w:t>
        <w:tab/>
        <w:t>Enable_A20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active s'il le faut la m�moir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este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ontrole_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  <w:tab/>
        <w:t>Enable_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II ;;;;;;;;;;;;;;;;;;;;;;; Le standard XMS 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; re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ureusement, un standard s'est impos� pour g�rer la m�moire �tendu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MS. Ce standard g�re trois sortes de m�mo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HMA, High Memory Area, que le XMS g�re depuis ses premi�r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commence en 0FFFFh:0010h et se termine en 0FFFFh:0FFFFh, so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physique de 100000h � 10FFEFh, (de 1024Ko � 1088Ko non compris)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apr�s la limite du m�gaoctet, et est accessible en mode r�el (ou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) quand la ligne A20 est lib�r�e. Des programmes r�sidents et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naires du DOS s'y placent. Comme on y acc�de � partir du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FFh, la m�moire s'alloue dans le segment, et un programme s'y pla�ant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re la responsabilit� d'�tre �x�cutable; de plus la ligne A20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bloqu�e, il est conseiller d'y placer des donn�es, ou de n'en �x�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es qu'apr�s les avoir recopi�s en m�moire conventionn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blocs EMB (extended memory blocks), de m�moire �tendue. Ces b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des blocs de la m�moire situ�e apr�s le m�gaoctet, la HMA et/ou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s virtuels. Ils sont allou�s au kilo (octet), et g�r�s par le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XMS peut faire varier leur adresse, pour les regrouper et assign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 de taille trop grande sinon. Aussi, si l'on veut qu'un bloc res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il faut le v�rouiller. On peut v�rouiller plusieurs fois un 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 XMS retient le nombre de v�rouillages jusqu'� 255. Ainsi,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sez ind�pendantes peuvent utiliser le m�me b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blocs UMB (upper memory blocks). Ce sont des segments e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nelle, qui se placent par-dessus les adresses r�serv�es pour l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inutilis�es g�n�ralement, de C000 � EFFF. Pour aller par-dessus la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XMS utilise la pagination en mode 8086 virtuel (avec EMM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ur acc�der au driver XMS, il faut prendre son adresse gr�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ruption (dite multiplexeur) int 2Fh. D'abord, v�rifier la pr�senc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avec AX=4300h. Le driver est pr�sent si la r�ponse est AL=80h. D�ter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l'adresse du driver avec AX=4310h. ES:BX contiendra l'adress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ar se chargeant du bouleau comme une routine d'interruption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dans AH. DX contiendra un param�tre, et le r�sultat. AX sera � 1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de r�ussite, � 0 en cas d'erreur, et BH contiendra alors 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rreur. En voil� la 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-&gt; version du g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Le format des versions est en BCD compact�, hi.lo : lire 0301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1. AX contient le num�ro de version, BX celui de r�vision.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nul ou � 1, � 1 ssi la HMA est pr�s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-&gt; allouer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taille en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DX: offset dans le segment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-&gt; lib�rer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offset dans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-&gt; activer A20 glob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-&gt; d�sactiver A20 glob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-&gt; activer A20 loc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-&gt; d�sactiver A20 loc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-&gt; �tat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-&gt; taille de la m�moir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DX taille totale, AX taill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 -&gt; Allouer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taille demand�e en 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DX: handle � conserver pour acc�der au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-&gt; Lib�rer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 -&gt; D�placer bloc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S:DX pointe sur la structur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(DWORD) longueur en octets � trans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(WORD)  hand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 (DWORD) offs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A (WORD)  hand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 (DWORD) off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handle 0 correspond � la m�moire conventionnelle, et l'offset su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alors remplac� par offset 16 bits suivi de num�ro de segment. Les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vent �tre v�rouill�s avant d'effectuer le d�placement (ou est-ce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a fonction 0Fh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que: pour plus de rapidit�, aligner les offse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-&gt; V�rouiller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BX:DX adresse physique du bloc (DS:DX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 -&gt; D�v�rouiller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 -&gt; Lire info sur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BH: compteur du nombre de v�rouill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: nombre de handle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: taille de l'EMB en Ko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 -&gt; Changer taill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DX:handle (� v�rouiller a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:nouvelle t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la taille du bloc est r�duite, le contenu est per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-&gt; Allouer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BX:taille en paragra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BX:num�ro 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 -&gt; Lib�rer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BX:num�ro 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d'erreur h�xadicimaux (dans BH si A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  <w:tab/>
        <w:t>fonction in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  <w:tab/>
        <w:t>RAMDISK ou VDISK pr�sent ! (contre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>erreur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E</w:t>
        <w:tab/>
        <w:t>erreur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F</w:t>
        <w:tab/>
        <w:t>erreur irr�cup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pas d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  <w:tab/>
        <w:t>HMA occ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  <w:tab/>
        <w:t>bloc trop petit pour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  <w:tab/>
        <w:t>HMA non al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  <w:tab/>
        <w:t>ligne encore en fonction (contre r�entrance du serveur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0</w:t>
        <w:tab/>
        <w:t>plus de XMS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  <w:tab/>
        <w:t>tous handles XMS occu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2</w:t>
        <w:tab/>
        <w:t>handl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3</w:t>
        <w:tab/>
        <w:t>handle source mau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4</w:t>
        <w:tab/>
        <w:t>offset source mau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  <w:tab/>
        <w:t>handle destination mau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6</w:t>
        <w:tab/>
        <w:t>offset destination mau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7</w:t>
        <w:tab/>
        <w:t>longueur mauv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8</w:t>
        <w:tab/>
        <w:t>superposition interdite pour u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9</w:t>
        <w:tab/>
        <w:t>erreur de 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  <w:tab/>
        <w:t>EMB non v�rou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  <w:tab/>
        <w:t>EMB encore v�rou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>d�bordement compteur v�rouillag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  <w:tab/>
        <w:t>EMB ne peut pas �tre v�rou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</w:t>
        <w:tab/>
        <w:t>UMB plus petit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</w:t>
        <w:tab/>
        <w:t>plus de UMB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  <w:tab/>
        <w:t>adresse segment UMB incorrec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</w:t>
        <w:tab/>
        <w:t>XMS_Move_Params</w:t>
        <w:tab/>
        <w:tab/>
        <w:t>;; param�tres pour la fonction XMS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ToMove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Handle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Offset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Handle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Offset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  <w:tab/>
        <w:t>XMS_Move_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V ;;;;;;;;;;;;; La gestion de la m�moire en mode prot�g� 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</w:t>
        <w:tab/>
        <w:t>;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s sur le codage des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5-3 = index dans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2    = TI, 1 si LDT, 0 si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-0  = RPL, privil�ge du demandeur d'acc�s au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bbxl</w:t>
        <w:tab/>
        <w:tab/>
        <w:t>l: quartets du champ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pbb</w:t>
        <w:tab/>
        <w:tab/>
        <w:t>b: quartets du champ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bbb</w:t>
        <w:tab/>
        <w:tab/>
        <w:t>x: quartet G,D,0,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lll</w:t>
        <w:tab/>
        <w:tab/>
        <w:t>pp: octet des droits d'acc�s, P,DPL,DT,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Granularit�, 0 si limite est en octets, 1 si limite est en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�faut, 0 si segment (code/pile) 16 bits, 1 si segment (code/pile)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: (Available)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pr�sent, 1 si pr�sent (sinon, exception 0Bh, ou 0Ch si 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: Descriptor Privilege Level (00:plus fort,11:plus faible), sur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: Descriptor Type (1: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 DT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WA pour les donn�es; E:extensible vers le bas; W:modifiable (wr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RA pour le code    ; C:docile (comforming)   ; R:lisible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 DT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</w:t>
        <w:tab/>
        <w:t>r�serv�</w:t>
        <w:tab/>
        <w:tab/>
        <w:tab/>
        <w:tab/>
        <w:t>1000</w:t>
        <w:tab/>
        <w:t>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</w:t>
        <w:tab/>
        <w:t>TSS 16bits disponible</w:t>
        <w:tab/>
        <w:tab/>
        <w:t>1001</w:t>
        <w:tab/>
        <w:t>TSS 32bits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</w:t>
        <w:tab/>
        <w:t>LDT</w:t>
        <w:tab/>
        <w:tab/>
        <w:tab/>
        <w:tab/>
        <w:t>1010</w:t>
        <w:tab/>
        <w:t>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1</w:t>
        <w:tab/>
        <w:t>TSS 16bits occup�e</w:t>
        <w:tab/>
        <w:tab/>
        <w:t>1011</w:t>
        <w:tab/>
        <w:t>TSS 32bits occ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</w:t>
        <w:tab/>
        <w:t>Porte d'appel 16bits</w:t>
        <w:tab/>
        <w:tab/>
        <w:t>1100</w:t>
        <w:tab/>
        <w:t>Porte d'appel 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</w:t>
        <w:tab/>
        <w:t>Porte de t�che</w:t>
        <w:tab/>
        <w:tab/>
        <w:tab/>
        <w:t>1101</w:t>
        <w:tab/>
        <w:t>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</w:t>
        <w:tab/>
        <w:t>Porte d'interruption 16bits</w:t>
        <w:tab/>
        <w:t>1110</w:t>
        <w:tab/>
        <w:t>Porte d'interruption 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1</w:t>
        <w:tab/>
        <w:t>Porte de trappe</w:t>
        <w:tab/>
        <w:t>16bits</w:t>
        <w:tab/>
        <w:tab/>
        <w:t>1111</w:t>
        <w:tab/>
        <w:t>Porte de trappe 3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'une po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e de T�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s�lecteur segment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p_dpl_0_type_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e d'Interruption ou de Tra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offset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s�lecteur seg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000_r�serv�,p_dpl_0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offset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iff�rence est qu'un appel � une porte de trappe n�cessite CPL&lt;I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te d'Ap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offset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s�lecteur seg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000_compteur,p_dpl_0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offset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ur: nombre d'op�randes � recopier dans la pile, en mot (16 ou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n la nature de la po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DefDescriptor</w:t>
        <w:tab/>
        <w:t>bas,Lim,_G_D_0_AVL,_P_DPL_D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(Lim) and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</w:t>
        <w:tab/>
        <w:t>(bas) and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</w:t>
        <w:tab/>
        <w:t>( (bas) shr 16 ) and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</w:t>
        <w:tab/>
        <w:t>_P_DPL_D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</w:t>
        <w:tab/>
        <w:t>(_G_D_0_AVL) shl 4 + ( ( (Lim) shr 16) and 0F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</w:t>
        <w:tab/>
        <w:t>(bas) sh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DefPorte</w:t>
        <w:tab/>
        <w:t>sel,ofs,_P_DPL_DT_Type,com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 (ofs) and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</w:t>
        <w:tab/>
        <w:t>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</w:t>
        <w:tab/>
        <w:t>com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</w:t>
        <w:tab/>
        <w:t>_P_DPL_D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(ofs) sh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SetDescriptor</w:t>
        <w:tab/>
        <w:t>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Cette macro initialise un descripteur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DESCRIPT contenant la cha�ne adresse du de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ebx pour adress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ecx pour champ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al pour les champs d'information: P,DPL,DT,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ah pour G,D,A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* d�truit eax,eb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[DESCRIPT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ec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[DESCRIPT+2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eb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h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[DESCRIPT+4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[DESCRIPT+6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GetDescriptor</w:t>
        <w:tab/>
        <w:t>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Cette macro fait le contraire de la pr�c�d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DESCRIPT contient la cha�ne adresse du de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ebx pour adress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ecx pour champ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al pour les champs d'information: P,DPL,DT,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;; - ah pour G,D,A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x,DESCRIPT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DESCRIPT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h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h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x,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eb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bx,DESCRIP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ec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cx,D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 TSS 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</w:t>
        <w:tab/>
        <w:t>TS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p�cifications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_Lien_Arriere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CPL0</w:t>
        <w:tab/>
        <w:t>dw</w:t>
        <w:tab/>
        <w:t>? ; non mis �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_CPL0</w:t>
        <w:tab/>
        <w:t>dw</w:t>
        <w:tab/>
        <w:t>?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CPL1</w:t>
        <w:tab/>
        <w:t>dw</w:t>
        <w:tab/>
        <w:t>?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_CPL1</w:t>
        <w:tab/>
        <w:t>dw</w:t>
        <w:tab/>
        <w:t>?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CPL2</w:t>
        <w:tab/>
        <w:t>dw</w:t>
        <w:tab/>
        <w:t>?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_CPL2</w:t>
        <w:tab/>
        <w:t>dw</w:t>
        <w:tab/>
        <w:t>?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IP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Flag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AX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CX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X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BX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P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BP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I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I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E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C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LDT</w:t>
        <w:tab/>
        <w:t>dw</w:t>
        <w:tab/>
        <w:t>? ; non mis �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</w:t>
        <w:tab/>
        <w:t>TS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p�cifications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_Lien_Arriere dw ?,0</w:t>
        <w:tab/>
        <w:t>;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_CPL0</w:t>
        <w:tab/>
        <w:t>dd</w:t>
        <w:tab/>
        <w:t>?</w:t>
        <w:tab/>
        <w:t>; non mis �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_CPL0</w:t>
        <w:tab/>
        <w:t>dw</w:t>
        <w:tab/>
        <w:t>?,0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_CPL1</w:t>
        <w:tab/>
        <w:t>dd</w:t>
        <w:tab/>
        <w:t>?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_CPL1</w:t>
        <w:tab/>
        <w:t>dw</w:t>
        <w:tab/>
        <w:t>?,0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_CPL2</w:t>
        <w:tab/>
        <w:t>dd</w:t>
        <w:tab/>
        <w:t>?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_CPL2</w:t>
        <w:tab/>
        <w:t>dw</w:t>
        <w:tab/>
        <w:t>?,0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</w:t>
        <w:tab/>
        <w:t>0</w:t>
        <w:tab/>
        <w:t>;(r�ser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EIP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EFlags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EAX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ECX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EDX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EBX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ESP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EBP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ESI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EDI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ES</w:t>
        <w:tab/>
        <w:t>dw</w:t>
        <w:tab/>
        <w:t>?,0</w:t>
        <w:tab/>
        <w:t>; les 0 ne sont pas mis �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CS</w:t>
        <w:tab/>
        <w:t>dw</w:t>
        <w:tab/>
        <w:t>?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S</w:t>
        <w:tab/>
        <w:t>dw</w:t>
        <w:tab/>
        <w:t>?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S</w:t>
        <w:tab/>
        <w:t>dw</w:t>
        <w:tab/>
        <w:t>?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FS</w:t>
        <w:tab/>
        <w:t>dw</w:t>
        <w:tab/>
        <w:t>?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GS</w:t>
        <w:tab/>
        <w:t>dw</w:t>
        <w:tab/>
        <w:t>?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LDT</w:t>
        <w:tab/>
        <w:t>dw</w:t>
        <w:tab/>
        <w:t>?,0</w:t>
        <w:tab/>
        <w:t>; non mis �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Bit</w:t>
        <w:tab/>
        <w:t>dw</w:t>
        <w:tab/>
        <w:t>0</w:t>
        <w:tab/>
        <w:t>; non mis �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CarteES</w:t>
        <w:tab/>
        <w:t>dw</w:t>
        <w:tab/>
        <w:t>?</w:t>
        <w:tab/>
        <w:t>; non mis �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 IDT 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ls interru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tel **</w:t>
        <w:tab/>
        <w:tab/>
        <w:tab/>
        <w:tab/>
        <w:t>IP?</w:t>
        <w:tab/>
        <w:t>CodeErr</w:t>
        <w:tab/>
        <w:t>CPU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  <w:tab/>
        <w:t>Division par 0</w:t>
        <w:tab/>
        <w:tab/>
        <w:t>F</w:t>
        <w:tab/>
        <w:t>O</w:t>
        <w:tab/>
        <w:t>N</w:t>
        <w:tab/>
        <w:t>0</w:t>
        <w:tab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  <w:tab/>
        <w:t>Pas-�-pas/d�bogage</w:t>
        <w:tab/>
        <w:t>T/T,F</w:t>
        <w:tab/>
        <w:t>N</w:t>
        <w:tab/>
        <w:t>N</w:t>
        <w:tab/>
        <w:t>0/3</w:t>
        <w:tab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NMI</w:t>
        <w:tab/>
        <w:tab/>
        <w:tab/>
        <w:t>T</w:t>
        <w:tab/>
        <w:t>N</w:t>
        <w:tab/>
        <w:t>N</w:t>
        <w:tab/>
        <w:t>0</w:t>
        <w:tab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Point d'arr�t</w:t>
        <w:tab/>
        <w:tab/>
        <w:t>L,T</w:t>
        <w:tab/>
        <w:t>N</w:t>
        <w:tab/>
        <w:t>N</w:t>
        <w:tab/>
        <w:t>0</w:t>
        <w:tab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INTO</w:t>
        <w:tab/>
        <w:tab/>
        <w:tab/>
        <w:t>L,T</w:t>
        <w:tab/>
        <w:t>N</w:t>
        <w:tab/>
        <w:t>N</w:t>
        <w:tab/>
        <w:t>0</w:t>
        <w:tab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BOUND</w:t>
        <w:tab/>
        <w:tab/>
        <w:tab/>
        <w:t>L,T</w:t>
        <w:tab/>
        <w:t>O</w:t>
        <w:tab/>
        <w:t>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Opcode invalide</w:t>
        <w:tab/>
        <w:tab/>
        <w:t>F</w:t>
        <w:tab/>
        <w:t>O</w:t>
        <w:tab/>
        <w:t>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Coprocesseur absent</w:t>
        <w:tab/>
        <w:t>F</w:t>
        <w:tab/>
        <w:t>O</w:t>
        <w:tab/>
        <w:t>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!</w:t>
        <w:tab/>
        <w:t>Double faute</w:t>
        <w:tab/>
        <w:tab/>
        <w:t>A</w:t>
        <w:tab/>
        <w:t>O</w:t>
        <w:tab/>
        <w:t>O (=0)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!</w:t>
        <w:tab/>
        <w:t>Segment d�bord� copro</w:t>
        <w:tab/>
        <w:t>A</w:t>
        <w:tab/>
        <w:t>N</w:t>
        <w:tab/>
        <w:t>N</w:t>
        <w:tab/>
        <w:t>2</w:t>
        <w:tab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!</w:t>
        <w:tab/>
        <w:t>TSS invalide</w:t>
        <w:tab/>
        <w:tab/>
        <w:t>F</w:t>
        <w:tab/>
        <w:t>O</w:t>
        <w:tab/>
        <w:t>O</w:t>
        <w:tab/>
        <w:t>3</w:t>
        <w:tab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!</w:t>
        <w:tab/>
        <w:t>Segment absent</w:t>
        <w:tab/>
        <w:tab/>
        <w:t>F</w:t>
        <w:tab/>
        <w:t>O</w:t>
        <w:tab/>
        <w:t>O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!</w:t>
        <w:tab/>
        <w:t>Faute de pile</w:t>
        <w:tab/>
        <w:tab/>
        <w:t>F</w:t>
        <w:tab/>
        <w:t>O</w:t>
        <w:tab/>
        <w:t>O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!</w:t>
        <w:tab/>
        <w:t>Protection g�n�rale</w:t>
        <w:tab/>
        <w:t>F,A</w:t>
        <w:tab/>
        <w:t>O</w:t>
        <w:tab/>
        <w:t>O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!</w:t>
        <w:tab/>
        <w:t>Faute de page</w:t>
        <w:tab/>
        <w:tab/>
        <w:t>F</w:t>
        <w:tab/>
        <w:t>O</w:t>
        <w:tab/>
        <w:t>O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!</w:t>
        <w:tab/>
        <w:t>R�serv� intel</w:t>
        <w:tab/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</w:t>
        <w:tab/>
        <w:t>Erreur coprocesseur</w:t>
        <w:tab/>
        <w:t>F</w:t>
        <w:tab/>
        <w:t>O</w:t>
        <w:tab/>
        <w:t>N</w:t>
        <w:tab/>
        <w:t>2</w:t>
        <w:tab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!</w:t>
        <w:tab/>
        <w:t>v�rification alignement</w:t>
        <w:tab/>
        <w:t>F</w:t>
        <w:tab/>
        <w:t>O</w:t>
        <w:tab/>
        <w:t>O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F !</w:t>
        <w:tab/>
        <w:t>r�serv�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: faute, T:trappe, A:arr�t, L:log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?: oui ssi CS:(E)IP en pile pointe sur l'instruc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Err: oui ssi code erreur en pile: on push (sur 32 bits si pile 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code est un s�lecteur, o� RPL a �t� remplac� par bit 0:EXT, et bit 1: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IDT=1, l'entr�e est dans l'IDT; si EXT=1, l'interruption est ex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U: n� CPU � partir duquel l'interruption existe, 0:8086, x: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sur 8086/88, trappe, donc CS:IP sur instruction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our d�bogage, T ou F se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NMI seulement par signaux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CS:IP pointe sur l'octet apr�s le poin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INTO peut �tre ex�cut�e sans qu'il y ait eu d�passement en for�ant OF=1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ode erreur toujours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normalement pas sur 386, remplac� par 0Dh su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CS:IP pointe sur l'instruction o� l'erreur a �t� d�tect�e, non g�n�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IO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Print Scre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interruption externe!: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  <w:tab/>
        <w:t>interruption externe!: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  <w:tab/>
        <w:t>interruption externe!: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  <w:tab/>
        <w:t>interruption externe!: COM2 (0 pour le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</w:t>
        <w:tab/>
        <w:t>interruption externe!: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>interruption externe!: Flopp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F</w:t>
        <w:tab/>
        <w:t>interruption externe!: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BIOS d�termination E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BIOS d�termination taill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BIOS I/O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BIOS I/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BIOS I/O sur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BIOS I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BIOS O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A</w:t>
        <w:tab/>
        <w:t>BIOS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</w:t>
        <w:tab/>
        <w:t>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</w:t>
        <w:tab/>
        <w:t>Contr�le du compteur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D</w:t>
        <w:tab/>
        <w:t>Table des param. vi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E</w:t>
        <w:tab/>
        <w:t>Table de l'unit�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F</w:t>
        <w:tab/>
        <w:t>Table de donn�es suppl�mentaires CGA (ascii 8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3F</w:t>
        <w:tab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contr�leur de disquette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Table des param. disque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Table donn�es caract�res suppl�mentaires EGA/VGA (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on voit, il y a conflit entre les interruptions externes et inter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bien il faut rediriger les interruptions externes, ou bien il faut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amp EXT du code d'erreur (quand il y en a) pour d�termine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ruption est interne ou ext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Appendice A ;;;;;;;;; D�terminer la nature du processeur 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; re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cet appendice est propos�e une macro d�finissant une proc�du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termination du processeur courant. Pour l'utiliser, il suffit d'ins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acro dans le segment de code: &lt; def_proc_TestCPU near &gt;.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finie s'appelle TestCPU, et n�cessite que l'assembleur soit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te proc�dure est adapt�e du livre "Processeur et Coprocesse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obert Hummel. Elle pourrait �tre am�lior�e pour d�terminer 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cis du processeur, et pour diff�rencier 287XL de 80287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def_proc_TestCPU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_STATUS dw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</w:t>
        <w:tab/>
        <w:t>TestCPU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;; Proc�dure prise � Robert L. Hummel dans son bouquin sur les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01</w:t>
        <w:tab/>
        <w:t>8088 ou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02</w:t>
        <w:tab/>
        <w:t>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03</w:t>
        <w:tab/>
        <w:t>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04</w:t>
        <w:tab/>
        <w:t>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00</w:t>
        <w:tab/>
        <w:t>Pas de co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01</w:t>
        <w:tab/>
        <w:t>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02</w:t>
        <w:tab/>
        <w:t>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03</w:t>
        <w:tab/>
        <w:t>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04</w:t>
        <w:tab/>
        <w:t>486DX ou 4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te: 0400 &lt;=&gt; 486SX sans co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�truit tous les registres de calcul, registres copro comp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0100H</w:t>
        <w:tab/>
        <w:t>; r�ponse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[NDP_STATUS],-1 ; non z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sur 8088/8086, les bits 12 � 15 de la valeur de Flags push�e sont m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1 par PUSHF; c'est pourquoi on va essayer de les eff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AH,0FH</w:t>
        <w:tab/>
        <w:tab/>
        <w:t>;(effacer les bits de poids 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AH,0F0H</w:t>
        <w:tab/>
        <w:tab/>
        <w:t>;(les r�cup�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PUID_2</w:t>
        <w:tab/>
        <w:tab/>
        <w:t>; si oui,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sur le 80286, au contraire, ils sont effa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H,0F0H</w:t>
        <w:tab/>
        <w:tab/>
        <w:t>;(mettre les bits de poids 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AH,0F0H</w:t>
        <w:tab/>
        <w:tab/>
        <w:t>;(les r�cup�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PUID_2</w:t>
        <w:tab/>
        <w:tab/>
        <w:t>; si oui,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sur le 80486, le registre EFLAGS dispose d'un bit d'alignement 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P,SP</w:t>
        <w:tab/>
        <w:tab/>
        <w:t>; sauve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SP,NOT 3</w:t>
        <w:tab/>
        <w:t>; aligne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BX,EAX</w:t>
        <w:tab/>
        <w:tab/>
        <w:t>; sauver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EAX,00040000H</w:t>
        <w:tab/>
        <w:t>; compl�menter 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FD</w:t>
        <w:tab/>
        <w:tab/>
        <w:tab/>
        <w:t>; restaurer 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P,BP</w:t>
        <w:tab/>
        <w:tab/>
        <w:t>; restaurer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EAX,EBX</w:t>
        <w:tab/>
        <w:tab/>
        <w:t>; regarder si AC a �t�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PUID_2</w:t>
        <w:tab/>
        <w:tab/>
        <w:t>; c'est u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;; Maintenant, tester le coprocess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ID_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INIT</w:t>
        <w:tab/>
        <w:tab/>
        <w:tab/>
        <w:tab/>
        <w:t>;r�initialiser le mo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STSW</w:t>
        <w:tab/>
        <w:t>[NDP_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[Byte ptr NDP_STATUS],0</w:t>
        <w:tab/>
        <w:t>;si non nul, pas de c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CPUID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STCW</w:t>
        <w:tab/>
        <w:t>[NDP_STATUS]</w:t>
        <w:tab/>
        <w:tab/>
        <w:t>;tenter d'�crire un mo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[NDP_STATUS],1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[NDP_STATUS],3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CPUID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;; le seul cas o� le copro peut ne pas correspondre, c'est quan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;; 80287 est avec u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L,DH</w:t>
        <w:tab/>
        <w:tab/>
        <w:tab/>
        <w:t>;initialiser le type de N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DH,3</w:t>
        <w:tab/>
        <w:tab/>
        <w:tab/>
        <w:t>;pas 386 =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CPUID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; 387/287: le NDP (initialis�) doit g�rer les infinis. Mais le 287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; conf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D</w:t>
        <w:tab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OM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SW</w:t>
        <w:tab/>
        <w:t>[NDP_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[NDP_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CPUID_3</w:t>
        <w:tab/>
        <w:tab/>
        <w:tab/>
        <w:t>;diff�rend: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ID_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  <w:tab/>
        <w:t>Test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  <w:tab/>
        <w:t>def_proc_Test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